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459668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178299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33060812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4843946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685135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6357091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